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 проекта «О внесении изменений в Правила               землепользования и застройки Яс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Ейского района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 от 29 мая 2015 г. № 338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5328"/>
        <w:gridCol w:w="3417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ительно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ринятие нормативного правового акта о внесении изменений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23.06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бщения о принятии решения о подготовке проекта внесения изменений на официальном сайте МО Ейский район в информационно-телекоммуникационной сети «Интернет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 xml:space="preserve">не позднее пяти дней с даты принятия решения о внесении изменений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а о внесении изменений в правила землепользования и застройки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29.09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остановления о проведении публичных слушаний по проекту о внесении изменений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13.10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постановления о проведении публичных слушаний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10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ые слуша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25.11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заключения о результатах публичных слушаний на официальном сайте муниципального образования Ейский район в информационно-телекоммуникационной сети «Интернет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07.12.2023 г.</w:t>
            </w:r>
          </w:p>
        </w:tc>
      </w:tr>
      <w:tr>
        <w:trPr>
          <w:trHeight w:val="8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роекта о внесении изменений в Правила в Совет МО Ейский район для утверждения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15.12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/>
            </w:pPr>
            <w:r>
              <w:rPr>
                <w:sz w:val="24"/>
                <w:szCs w:val="24"/>
              </w:rPr>
              <w:t xml:space="preserve">Утверждение проектов изменений в Правила Советом МО Ейский район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31.12.2023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Правил и Решения  на официальном сайте муниципального образования Ейский район район в информационно-телекоммуникационной сети «Интернет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/>
            </w:pPr>
            <w:r>
              <w:rPr>
                <w:sz w:val="24"/>
                <w:szCs w:val="24"/>
              </w:rPr>
              <w:t>до 31.12.202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Ейский район</w:t>
        <w:tab/>
        <w:tab/>
        <w:tab/>
        <w:tab/>
        <w:t xml:space="preserve">                                 А.В. Са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 CYR" w:hAnsi="Times New Roman CYR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2"/>
    <w:qFormat/>
    <w:rPr/>
  </w:style>
  <w:style w:type="character" w:styleId="Style15">
    <w:name w:val="Символ нумерации"/>
    <w:qFormat/>
    <w:rPr/>
  </w:style>
  <w:style w:type="character" w:styleId="S1">
    <w:name w:val="s1"/>
    <w:basedOn w:val="2"/>
    <w:qFormat/>
    <w:rPr/>
  </w:style>
  <w:style w:type="character" w:styleId="S4">
    <w:name w:val="s4"/>
    <w:basedOn w:val="2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43:00Z</dcterms:created>
  <dc:creator>User</dc:creator>
  <dc:description/>
  <cp:keywords/>
  <dc:language>en-US</dc:language>
  <cp:lastModifiedBy>User</cp:lastModifiedBy>
  <cp:lastPrinted>2023-06-13T10:35:00Z</cp:lastPrinted>
  <dcterms:modified xsi:type="dcterms:W3CDTF">2023-06-13T07:35:00Z</dcterms:modified>
  <cp:revision>28</cp:revision>
  <dc:subject/>
  <dc:title> </dc:title>
</cp:coreProperties>
</file>