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8" w:leader="none"/>
          <w:tab w:val="right" w:pos="9356" w:leader="none"/>
        </w:tabs>
        <w:jc w:val="center"/>
        <w:rPr>
          <w:sz w:val="16"/>
          <w:szCs w:val="16"/>
        </w:rPr>
      </w:pPr>
      <w:r>
        <w:rPr>
          <w:b/>
          <w:lang w:val="en-US" w:eastAsia="en-US"/>
        </w:rPr>
        <w:drawing>
          <wp:inline distT="0" distB="0" distL="0" distR="0">
            <wp:extent cx="60896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2590" w:leader="none"/>
        </w:tabs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rPr>
          <w:b/>
          <w:b/>
        </w:rPr>
      </w:pPr>
      <w:r>
        <w:rPr>
          <w:b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b/>
          <w:b/>
          <w:sz w:val="12"/>
        </w:rPr>
      </w:pPr>
      <w:r>
        <w:rPr>
          <w:b/>
          <w:sz w:val="12"/>
        </w:rPr>
      </w:r>
    </w:p>
    <w:tbl>
      <w:tblPr>
        <w:tblW w:w="10004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1755"/>
        <w:gridCol w:w="4410"/>
        <w:gridCol w:w="1679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/>
            </w:pPr>
            <w:r>
              <w:rPr/>
              <w:t>от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16.06.202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jc w:val="center"/>
              <w:rPr/>
            </w:pPr>
            <w:r>
              <w:rPr/>
              <w:t xml:space="preserve">                            № </w:t>
            </w:r>
            <w:r>
              <w:rPr/>
              <w:t>445</w:t>
            </w:r>
          </w:p>
        </w:tc>
        <w:tc>
          <w:tcPr>
            <w:tcW w:w="1679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</w:rPr>
      </w:pPr>
      <w:r>
        <w:rPr>
          <w:sz w:val="25"/>
        </w:rPr>
        <w:t>г.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проекта «О внесении изменений в                                        Генеральный план Ясен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Ейского района Краснодарского кр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Сов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Ейский район от 20 декабря 2012 г. № 3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Руководствуясь статьями 23,24,25 Градостроительного кодекса Российской Федерации, </w:t>
      </w:r>
      <w:r>
        <w:rPr>
          <w:sz w:val="28"/>
          <w:szCs w:val="28"/>
        </w:rPr>
        <w:t xml:space="preserve">Федеральным законом от 6 октября 2003 г. № 131-ФЗ «Об общих принципах организации местного самоуправления в Российской Федерации», распоряжением администрации муниципального образования Ейский район от 30 марта 2015 г. № 120-р «О создании комиссии по подготовке проекта Правил землепользования и застройки муниципального образования Ейский район» (с изменениями), которым  утвержден  порядок проведения работ по внесению изменений в генеральные планы на территории муниципального образования Ейский район, </w:t>
      </w:r>
      <w:r>
        <w:rPr>
          <w:spacing w:val="-1"/>
          <w:sz w:val="28"/>
          <w:szCs w:val="28"/>
        </w:rPr>
        <w:t xml:space="preserve">статьей 67 </w:t>
      </w:r>
      <w:r>
        <w:rPr>
          <w:sz w:val="28"/>
          <w:szCs w:val="28"/>
        </w:rPr>
        <w:t xml:space="preserve">Устава муниципального образования Ейский район, с учетом заключения комиссии по подготовке проекта правил землепользования и застройки муниципального образования  Ейский район № 6 от 26 мая 2023 г.  п о с т а н о в л я 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Подготовить проект «О внесении изменений в Генеральный план  Ясенского сельского поселения Ейского района Краснодарского края, утвержденный решением Совета муниципального образования Ейский район     от 20 декабря 2012 г. № 30</w:t>
      </w:r>
      <w:r>
        <w:rPr/>
        <w:t>».</w:t>
      </w:r>
    </w:p>
    <w:p>
      <w:pPr>
        <w:pStyle w:val="141"/>
        <w:ind w:firstLine="709"/>
        <w:jc w:val="both"/>
        <w:rPr/>
      </w:pPr>
      <w:r>
        <w:rPr/>
        <w:t>2. Утвердить сроки подготовки проекта «О внесении изменений в Генеральный план Ясенского сельского поселения Ейского района Краснодарского края, утвержденный решением Совета муниципального образования Ейский район от 20 декабря 2012 г. № 30» (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тветственным за обеспечение разработки проекта «О внесении изменений в Генеральный план Ясенского сельского поселения Ейского района Краснодарского края, утвержденный решением Совета муниципального образования Ейский район от 20 декабря 2012 г. № 30» определить управление архитектуры и градостроительства администрации муниципального образования Ейский район (Саенко А.В.).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4. Отделу по взаимодействию со СМИ администрации муниципального образования Ейский район (Тарасова Л.П.) разместить настоящее постановление в газете «Приазовские степи» в течение пяти дней со дня его подпис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Отделу информатизации администрации муниципального образования Ейский район (Зайцев Б.И.) разместить настоящее постановление                                на    официальном    сайте    муниципального    образования    Ейский    район  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телекоммуникационной сети «Интернет» в течение пяти дней со дня его подписания.</w:t>
      </w:r>
    </w:p>
    <w:p>
      <w:pPr>
        <w:pStyle w:val="Normal"/>
        <w:shd w:fill="FFFFFF" w:val="clear"/>
        <w:autoSpaceDE w:val="false"/>
        <w:ind w:right="-60" w:firstLine="690"/>
        <w:jc w:val="both"/>
        <w:rPr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 Контроль за выполнением настоящего постановления возложить на заместителя главы муниципального образования Ейский район                                    Тириченко А.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ий район                                                                                            Р.Ю. Бублик</w:t>
      </w:r>
    </w:p>
    <w:p>
      <w:pPr>
        <w:pStyle w:val="14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4">
    <w:name w:val="Обычный + 14 пт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41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14:00Z</dcterms:created>
  <dc:creator>Полубень</dc:creator>
  <dc:description/>
  <cp:keywords/>
  <dc:language>en-US</dc:language>
  <cp:lastModifiedBy>User</cp:lastModifiedBy>
  <cp:lastPrinted>2023-06-13T09:18:00Z</cp:lastPrinted>
  <dcterms:modified xsi:type="dcterms:W3CDTF">2023-06-19T13:05:00Z</dcterms:modified>
  <cp:revision>67</cp:revision>
  <dc:subject/>
  <dc:title>                        </dc:title>
</cp:coreProperties>
</file>