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Ейская районная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rPr>
          <w:sz w:val="24"/>
        </w:rPr>
      </w:pPr>
      <w:r>
        <w:rPr>
          <w:sz w:val="24"/>
        </w:rPr>
        <w:t>Красная ул., д. 59/5, г. Ейск, Краснодарский край, 353691</w:t>
      </w:r>
    </w:p>
    <w:p>
      <w:pPr>
        <w:pStyle w:val="Normal"/>
        <w:pBdr>
          <w:bottom w:val="thinThickSmallGap" w:sz="12" w:space="1" w:color="000000"/>
        </w:pBdr>
        <w:rPr>
          <w:sz w:val="24"/>
          <w:lang w:val="en-US"/>
        </w:rPr>
      </w:pPr>
      <w:r>
        <w:rPr>
          <w:sz w:val="24"/>
          <w:lang w:val="en-US"/>
        </w:rPr>
        <w:t>Тел. (86132) 4-69-59, E-mail: t13@ikkk.ru</w:t>
      </w:r>
    </w:p>
    <w:tbl>
      <w:tblPr>
        <w:tblW w:w="138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966"/>
        <w:gridCol w:w="3543"/>
        <w:gridCol w:w="4067"/>
      </w:tblGrid>
      <w:tr>
        <w:trPr>
          <w:trHeight w:val="2050" w:hRule="atLeast"/>
        </w:trPr>
        <w:tc>
          <w:tcPr>
            <w:tcW w:w="5238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20.07.2024</w:t>
            </w:r>
            <w:r>
              <w:rPr/>
              <w:t xml:space="preserve">      № </w:t>
            </w:r>
            <w:r>
              <w:rPr>
                <w:u w:val="single"/>
              </w:rPr>
              <w:t>01-12/169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"/>
              <w:ind w:left="4320" w:hanging="0"/>
              <w:rPr/>
            </w:pPr>
            <w:r>
              <w:rPr/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6" w:type="dxa"/>
            <w:tcBorders/>
          </w:tcPr>
          <w:p>
            <w:pPr>
              <w:pStyle w:val="Heading1"/>
              <w:spacing w:before="240" w:after="60"/>
              <w:rPr>
                <w:rFonts w:eastAsia="Cambria"/>
                <w:sz w:val="40"/>
              </w:rPr>
            </w:pPr>
            <w:r>
              <w:rPr>
                <w:rFonts w:eastAsia="Cambria"/>
                <w:sz w:val="40"/>
              </w:rPr>
              <w:t xml:space="preserve">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Главному редактору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ОО «Редакция газеты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Приазовские степи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.В. Ржевской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67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>Уважаемая Татьяна Викторовна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 соответствии с частью 1 статьи 47 Федерального закона от 12 июня 2002 года № 67 –ФЗ «Об основных гарантиях избирательных прав и права на участие в референдуме граждан Российской Федерации» прошу в газете «Приазовские степи» опубликовать информацию о выдвинувшихся кандидатах в депутаты Советов сельских поселений Ейского район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ложение: на 10 л. в 1 экз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Председатель</w:t>
        <w:tab/>
        <w:tab/>
        <w:tab/>
        <w:tab/>
        <w:tab/>
        <w:tab/>
        <w:tab/>
        <w:tab/>
        <w:t>Т.Н. Чернодыр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Style20"/>
        <w:ind w:firstLine="5954"/>
        <w:jc w:val="center"/>
        <w:rPr/>
      </w:pPr>
      <w:r>
        <w:rPr>
          <w:rFonts w:cs="Times New Roman" w:ascii="Times New Roman" w:hAnsi="Times New Roman"/>
        </w:rPr>
        <w:t>Приложение к письму</w:t>
      </w:r>
    </w:p>
    <w:p>
      <w:pPr>
        <w:pStyle w:val="Style20"/>
        <w:ind w:firstLine="5954"/>
        <w:jc w:val="center"/>
        <w:rPr/>
      </w:pPr>
      <w:r>
        <w:rPr>
          <w:rFonts w:cs="Times New Roman" w:ascii="Times New Roman" w:hAnsi="Times New Roman"/>
        </w:rPr>
        <w:t>территориальной избирательной</w:t>
      </w:r>
    </w:p>
    <w:p>
      <w:pPr>
        <w:pStyle w:val="Style20"/>
        <w:ind w:firstLine="595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иссии Ейская районная</w:t>
      </w:r>
    </w:p>
    <w:p>
      <w:pPr>
        <w:pStyle w:val="Style2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>от 20.07. 2024  № 01-12/169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Копан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Копанской пятнадца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1. Анацкий Сергей Владимирович, дата рождения – 2 марта 1982 года, место рождения – </w:t>
      </w:r>
      <w:r>
        <w:rPr>
          <w:color w:val="000000"/>
          <w:szCs w:val="20"/>
        </w:rPr>
        <w:t>станица Копанская Ейского района Краснодарского края</w:t>
      </w:r>
      <w:r>
        <w:rPr>
          <w:szCs w:val="28"/>
        </w:rPr>
        <w:t>, место жительства – Краснодарский край, Ейский район, станица Копанская, профессиональное образование – Профессиональное училище-22 станицы Ясенской, 1999 год, место работы – войсковая часть 81818, должность – водитель автомобиля пожарной команды, выдвинут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. Силуянова Татьяна Владимировна, дата рождения – 1 февраля 1979 года, место рождения – </w:t>
      </w:r>
      <w:r>
        <w:rPr>
          <w:color w:val="000000"/>
          <w:szCs w:val="20"/>
        </w:rPr>
        <w:t>город Легница Польская народная республика</w:t>
      </w:r>
      <w:r>
        <w:rPr>
          <w:szCs w:val="28"/>
        </w:rPr>
        <w:t>, место жительства – Краснодарский край, Ейский район, станица Копанская, профессиональное образование – Политехнический колледж Майкопского государственного технологического института город Майкоп, 1998 год, место работы – ГБУ СО КК «Ейский комплексный центр социального обслуживания населения», должность – специалист по социальной работе, депутат Совета Копанского сельского поселения Ейского района четвертого созыва, выдвинута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3. Троцкая Юлия Александровна, дата рождения – 14 октября 1979 года, место рождения – </w:t>
      </w:r>
      <w:r>
        <w:rPr>
          <w:color w:val="000000"/>
          <w:szCs w:val="20"/>
        </w:rPr>
        <w:t>станица Копанская Ейского района Краснодарского края</w:t>
      </w:r>
      <w:r>
        <w:rPr>
          <w:szCs w:val="28"/>
        </w:rPr>
        <w:t>, место жительства – Краснодарский край, Ейский район, станица Копанская, профессиональное образование – Ейское медицинское училище город Ейск, 1999 год, место работы – ГБУЗ «Ейская центральная районная больница» министерства здравоохранения Краснодарского края в участковой больнице станицы Копанская, должность – медицинская сестра процедурной, депутат Совета Копан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4. Островская Светлана Витальевна, дата рождения – 3 сентября 1973 года, место рождения – </w:t>
      </w:r>
      <w:r>
        <w:rPr>
          <w:color w:val="000000"/>
          <w:szCs w:val="20"/>
        </w:rPr>
        <w:t>станица Копанская Ейского района Краснодарского края</w:t>
      </w:r>
      <w:r>
        <w:rPr>
          <w:szCs w:val="28"/>
        </w:rPr>
        <w:t>, место жительства – Краснодарский край, Ейский район, станица Копанская, профессиональное образование – Учебно-производственный комбинат управления бытового обслуживания населения Краснодарского края, 1991 год, место работы – МБОУ СОШ № 8 им. П.М. Гурьева ст. Копанской МО Ейский район, должность – учитель, выдвинута политической партией «ЕДИНАЯ РОССИЯ», член Всероссийской политической партии «ЕДИНАЯ РОССИЯ»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5. Калинина Людмила Павловна, дата рождения – 23 августа 1961 года, место рождения – </w:t>
      </w:r>
      <w:r>
        <w:rPr>
          <w:color w:val="000000"/>
          <w:szCs w:val="20"/>
        </w:rPr>
        <w:t>город Темрюк Краснодарского края</w:t>
      </w:r>
      <w:r>
        <w:rPr>
          <w:szCs w:val="28"/>
        </w:rPr>
        <w:t>, место жительства – Краснодарский край, Ейский район, станица Копанская, профессиональное образование – Армавирский государственный педагогический институт город Армавир, 1986 год, род занятий – временно неработающая, депутат Совета Копан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Ясен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>
          <w:b/>
          <w:b/>
          <w:szCs w:val="28"/>
          <w:u w:val="single"/>
        </w:rPr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Ясенский девя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Артеменко Татьяна Викторовна, дата рождения – 6 сентября 1983 года, место рождения – </w:t>
      </w:r>
      <w:r>
        <w:rPr>
          <w:color w:val="000000"/>
          <w:szCs w:val="20"/>
        </w:rPr>
        <w:t>станица Ясенская, Ейский район Краснодарский край</w:t>
      </w:r>
      <w:r>
        <w:rPr>
          <w:szCs w:val="28"/>
        </w:rPr>
        <w:t>, место жительства – Краснодарский край, Ейский район, станица Ясенская, профессиональное образование – ГБПОУ КК «Ейский полипрофильный колледж», 2017 год, место работы – МБУ ДО ДШИ станицы Ясенской, должность – преподаватель декоративно прикладных дисциплин, выдвинута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. Бондарева Елена Александровна, дата рождения – 12 февраля 1978 года, место рождения – </w:t>
      </w:r>
      <w:r>
        <w:rPr>
          <w:color w:val="000000"/>
          <w:szCs w:val="20"/>
        </w:rPr>
        <w:t>станица Камышеватская, Ейский район Краснодарский край</w:t>
      </w:r>
      <w:r>
        <w:rPr>
          <w:szCs w:val="28"/>
        </w:rPr>
        <w:t>, место жительства – Краснодарский край, Ейский район, станица Камышеватская, профессиональное образование – ГОУ ВПО «Армавирский государственный педагогический университет», 2007 год, место работы – ГКУ СО КК «Камышеватский социально-реабилитационный центр для несовершеннолетних», должность – социальный педагог, выдвинута политической партией «ЕДИНАЯ РОССИЯ», член Всероссийской политической партии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3. Фоменко Ольга Николаевна, дата рождения – 20 апреля 1961 года, место рождения – </w:t>
      </w:r>
      <w:r>
        <w:rPr>
          <w:color w:val="000000"/>
          <w:szCs w:val="20"/>
        </w:rPr>
        <w:t>станица Ясенская Ейского района Краснодарского края</w:t>
      </w:r>
      <w:r>
        <w:rPr>
          <w:szCs w:val="28"/>
        </w:rPr>
        <w:t xml:space="preserve">, место жительства – Краснодарский край, Ейский район, станица Ясенская, профессиональное образование – Кубанский ордена Красного Знамени сельхозинститут город Краснодар, 1983 год, место работы – ЗАО «Ясенские зори», должность – специалист по работе с пайщиками, депутат Совета Ясен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4. Маслоед Светлана Викторовна, дата рождения – 23 сентября 1974 года, место рождения – </w:t>
      </w:r>
      <w:r>
        <w:rPr>
          <w:color w:val="000000"/>
          <w:szCs w:val="20"/>
        </w:rPr>
        <w:t>станица Камышеватская Ейский район Краснодарский край</w:t>
      </w:r>
      <w:r>
        <w:rPr>
          <w:szCs w:val="28"/>
        </w:rPr>
        <w:t>, место жительства – Краснодарский край, Ейский район, станица Камышеватская, профессиональное образование – ГОУ СПО «Ейский педагогический колледж», 2008 год, место работы – МБОУ ДО Дом Детского Творчества МО Ейский район, должность – педагог дополнительного образования, выдвинута политической партией ЛДПР-Либерально-демократической партией России.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Ясенский морской одиннадцатимандатный избирательный округ № 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Ошкин Сергей Сергеевич, дата рождения – 17 августа 1995 года, место рождения – </w:t>
      </w:r>
      <w:r>
        <w:rPr>
          <w:color w:val="000000"/>
          <w:szCs w:val="20"/>
        </w:rPr>
        <w:t>станица Ясенская, Ейский район Краснодарский край</w:t>
      </w:r>
      <w:r>
        <w:rPr>
          <w:szCs w:val="28"/>
        </w:rPr>
        <w:t>, место жительства – Краснодарский край, Ейский район, станица Ясенская, профессиональное образование – ГБПОУ КК «Колледж Ейский» город Ейск, 2015 год, место работы – ГКУ КК «Управление по обеспечению пожарной безопасности, предупреждению и ликвидации чрезвычайных ситуаций и гражданской обороне», должность – командир отделения пожарной части № 24 по охране станицы Ясенской, выдвинут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. Ус Иван Васильевич, дата рождения – 24 сентября 1988 года, место рождения – </w:t>
      </w:r>
      <w:r>
        <w:rPr>
          <w:color w:val="000000"/>
          <w:szCs w:val="20"/>
        </w:rPr>
        <w:t>станица Ясенская, Ейский район Краснодарский край</w:t>
      </w:r>
      <w:r>
        <w:rPr>
          <w:szCs w:val="28"/>
        </w:rPr>
        <w:t>, место жительства – Краснодарский край, Ейский район, станица Ясенская, место работы – КФХ «Катюша», должность – член КФХ «Катюша», выдвинут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3. Ковтун Вероника Геннадьевна, дата рождения – 27 февраля 1992 года, место рождения – </w:t>
      </w:r>
      <w:r>
        <w:rPr>
          <w:color w:val="000000"/>
          <w:szCs w:val="20"/>
        </w:rPr>
        <w:t>город Донецк Ростовская область</w:t>
      </w:r>
      <w:r>
        <w:rPr>
          <w:szCs w:val="28"/>
        </w:rPr>
        <w:t>, место жительства – Краснодарский край, Ейский район, станица Ясенская, профессиональное образование – Бюджетное образовательное учреждение Омской области среднего профессионального образования «Омский государственный колледж управления и профессиональных технологий» город Омск, 2011 год, род занятий – временно неработающая, выдвинута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4. Городецкая Виктория Викторовна, дата рождения – 15 мая 1990 года, место рождения – </w:t>
      </w:r>
      <w:r>
        <w:rPr>
          <w:color w:val="000000"/>
          <w:szCs w:val="20"/>
        </w:rPr>
        <w:t>станица Ясенская, Ейский район Краснодарский край</w:t>
      </w:r>
      <w:r>
        <w:rPr>
          <w:szCs w:val="28"/>
        </w:rPr>
        <w:t>, место жительства – Краснодарский край, Ейский район, станица Ясенская, профессиональное образование – НОУ СПО «Юридический техникум» город Кропоткин, 2010 год, место работы – Приазовский почтамт УФПС КК АО «Почта России», должность – начальник отделения 353673 ОПС Ясенская-4 класса, выдвинута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5. Зимовнова Мария Сергеевна, дата рождения – 2 июля 1991 года, место рождения – </w:t>
      </w:r>
      <w:r>
        <w:rPr>
          <w:color w:val="000000"/>
          <w:szCs w:val="20"/>
        </w:rPr>
        <w:t>станица Камышеватская Ейского района Краснодарского края</w:t>
      </w:r>
      <w:r>
        <w:rPr>
          <w:szCs w:val="28"/>
        </w:rPr>
        <w:t>, место жительства – Краснодарский край, Ейский район, станица Камышеватская, место работы – МКУК МО Ейский район «Межпоселенческая централизованная библиотечная система», должность – библиотекарь филиала № 5 станицы Камышеватской, выдвинута политической партией ЛДПР-Либерально-демократической партией России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6. Москаленко Татьяна Викторовна, дата рождения – 21 января 1975 года, место рождения – </w:t>
      </w:r>
      <w:r>
        <w:rPr>
          <w:color w:val="000000"/>
          <w:szCs w:val="20"/>
        </w:rPr>
        <w:t>станица Ясенская Ейского района Краснодарского края</w:t>
      </w:r>
      <w:r>
        <w:rPr>
          <w:szCs w:val="28"/>
        </w:rPr>
        <w:t xml:space="preserve">, место жительства – Краснодарский край, Ейский район, станица Ясенская, профессиональное образование – Ейское медицинское училище город Ейск, 1994 год, место работы – ГБУЗ «Ейская центральная районная больница» министерства здравоохранения Краснодарского края в фельдшерско-акушерском пункте хутора Шиловка, должность – заведующая фельдшерско-акушерским пунктом, депутат Совета Ясен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 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Трудов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Советский деся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Тягун Николай Николаевич, дата рождения – 7 сентября 1978 года, место рождения – </w:t>
      </w:r>
      <w:r>
        <w:rPr>
          <w:color w:val="000000"/>
          <w:szCs w:val="20"/>
        </w:rPr>
        <w:t>поселок Советский Ейский район Краснодарский край</w:t>
      </w:r>
      <w:r>
        <w:rPr>
          <w:szCs w:val="28"/>
        </w:rPr>
        <w:t xml:space="preserve">, место жительства – Краснодарский край, Ейский район, поселок Советский, профессиональное образование – Колледж «Ейский» город Ейск, 1999 год, место работы – сельскохозяйственное предприятие «Советское» филиал ООО «Агрофирма «Волготрансгаз-Ейск», должность – заместитель главного инженера, депутат Совета Трудового сельского поселения Ейского района четвертого созыва, выдвинут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2. Ляшкова Надежда Сергеевна, дата рождения – 20 февраля 1991 года, место рождения – </w:t>
      </w:r>
      <w:r>
        <w:rPr>
          <w:color w:val="000000"/>
          <w:szCs w:val="20"/>
        </w:rPr>
        <w:t>город Севастополь Украинская ССР</w:t>
      </w:r>
      <w:r>
        <w:rPr>
          <w:szCs w:val="28"/>
        </w:rPr>
        <w:t>, место жительства – Краснодарский край, Ейский район, поселок Большевик, профессиональное образование – ГБПОУ КК «Ейский полипрофильный колледж» город Ейск, 2022 год, место работы – МБДОУ ДСКВ № 24 п. Советский МО Ейский район, должность – воспитатель, выдвинута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3. Доценко Ирина Олеговна дата рождения – 13 августа 1989 года, место рождения – </w:t>
      </w:r>
      <w:r>
        <w:rPr>
          <w:color w:val="000000"/>
          <w:szCs w:val="20"/>
        </w:rPr>
        <w:t>поселок Советский, Ейский район, Краснодарский край</w:t>
      </w:r>
      <w:r>
        <w:rPr>
          <w:szCs w:val="28"/>
        </w:rPr>
        <w:t xml:space="preserve">, место жительства – Краснодарский край, Ейский район, поселок Советский, профессиональное образование – Негосударственная автономная некоммерческая организация высшего образования «Институт мировых цивилизаций» город Москва, 2018 год, место работы – МБДОУ ДСКВ № 24 п. Советский МО Ейский район, должность – заведующий, депутат Совета Трудов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 </w:t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Кухарив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Кухаривский пятнадца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Шкляева Валентина Владимировна, дата рождения – 5 января 1986 года, место рождения – </w:t>
      </w:r>
      <w:r>
        <w:rPr>
          <w:color w:val="000000"/>
          <w:szCs w:val="20"/>
        </w:rPr>
        <w:t>поселок Пуксоозеро Плесецкого района Архангельской области</w:t>
      </w:r>
      <w:r>
        <w:rPr>
          <w:szCs w:val="28"/>
        </w:rPr>
        <w:t xml:space="preserve">, место жительства – Краснодарский край, Ейский район, город Ейск, профессиональное образование – ФГОУ СПО «Ейский морской рыбопромышленный техникум», 2006 год, место работы – МБДОУ ДСКВ № 17 с. Воронцовка МО Ейский район, должность – воспитатель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. Козырев Александр Сергеевич, дата рождения – 15 июня 1996 года, место рождения – </w:t>
      </w:r>
      <w:r>
        <w:rPr>
          <w:color w:val="000000"/>
          <w:szCs w:val="20"/>
        </w:rPr>
        <w:t>село Воронцовка, Ейский район, Краснодарский край</w:t>
      </w:r>
      <w:r>
        <w:rPr>
          <w:szCs w:val="28"/>
        </w:rPr>
        <w:t xml:space="preserve">, место жительства – Краснодарский край, Ейский район, село Воронцовка, профессиональное образование – ФГБОУ ВО «Ростовский государственный экономический университет» город Ростов-на-Дону, 2022 год, место работы – МБОУ СОШ №23 им. В.П. Антонюка села Воронцовка МО Ейский район, должность – учитель физической культуры, выдвинут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3. Мкртчян Артур Сейранович, дата рождения – 26 сентября 1980 года, место рождения – </w:t>
      </w:r>
      <w:r>
        <w:rPr>
          <w:color w:val="000000"/>
          <w:szCs w:val="20"/>
        </w:rPr>
        <w:t>г. Кафан, Армения</w:t>
      </w:r>
      <w:r>
        <w:rPr>
          <w:szCs w:val="28"/>
        </w:rPr>
        <w:t xml:space="preserve">, место жительства – Краснодарский край, Ейский район, село Воронцовка, профессиональное образование – АНОУ «Московская финансово-юридическая академия» город Москва, 2006 год, место работы – ЗАО «Воронцовское», должность – юрист, депутат Совета Кухаривского сельского поселения Ейского района четвертого созыва выдвинут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4. Красавина Ирина Ивановна, дата рождения – 2 мая 1978 года, место рождения – </w:t>
      </w:r>
      <w:r>
        <w:rPr>
          <w:color w:val="000000"/>
          <w:szCs w:val="20"/>
        </w:rPr>
        <w:t>город Краснодар, Краснодарский край</w:t>
      </w:r>
      <w:r>
        <w:rPr>
          <w:szCs w:val="28"/>
        </w:rPr>
        <w:t xml:space="preserve">, место жительства – Краснодарский край, Ейский район, станица Копанская, место работы – МБДОУ ДСКВ № 1 ст. Копанской МО Ейский район, должность – младший воспитатель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5. Ачкасова Анжелика Владимировна, дата рождения – 06 мая 1995 года, место рождения – </w:t>
      </w:r>
      <w:r>
        <w:rPr>
          <w:color w:val="000000"/>
          <w:szCs w:val="20"/>
        </w:rPr>
        <w:t>поселок Кенарал Федоровский район Кустаначская область Республика Казахстан</w:t>
      </w:r>
      <w:r>
        <w:rPr>
          <w:szCs w:val="28"/>
        </w:rPr>
        <w:t xml:space="preserve">, место жительства – Краснодарский край, Ейский район, село Кухаривка, профессиональное образование – ГБПОУ КК «Колледж Ейский», 2014 год, место работы – МУК «Клубная система Кухаривского сельского поселения» Сельский Дом культуры села Кухаривка, должность – художественный руководитель, выдвинута политической партией «ЕДИНАЯ РОССИЯ»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6. Богер Екатерина Васильевна, дата рождения – 1 января 1989 года, место рождения – </w:t>
      </w:r>
      <w:r>
        <w:rPr>
          <w:color w:val="000000"/>
          <w:szCs w:val="20"/>
        </w:rPr>
        <w:t>село Воронцовка Ейского района Краснодарского края</w:t>
      </w:r>
      <w:r>
        <w:rPr>
          <w:szCs w:val="28"/>
        </w:rPr>
        <w:t>, место жительства – Краснодарский край, Ейский район, село Воронцовка, профессиональное образование – НЧОУ ВПО «Кубанский социально-экономический институт» город Краснодар, 2012 год, место работы – МКУ Ейского городского поселения Ейского района «Центр городского хозяйства», должность – заместитель директора, выдвинута политической партией «ЕДИНАЯ РОССИЯ», член Всероссийской политической партии «ЕДИНАЯ РОССИЯ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7. Витюк Наталья Валерьевна, дата рождения – 26 февраля 1996 года, место рождения – </w:t>
      </w:r>
      <w:r>
        <w:rPr>
          <w:color w:val="000000"/>
          <w:szCs w:val="20"/>
        </w:rPr>
        <w:t>станица Обливская Ростовская область</w:t>
      </w:r>
      <w:r>
        <w:rPr>
          <w:szCs w:val="28"/>
        </w:rPr>
        <w:t>, место жительства – Краснодарский край, Ейский район, станица Копанская, место работы – ГБУ СО КК «Ейский комплексный центр социального обслуживания населения», должность – специалист по социальной работе, выдвинута политической партией «ЕДИНАЯ РОССИЯ».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8. Озимко Марина Станиславовна, дата рождения – 15 мая 1969 года, место рождения – </w:t>
      </w:r>
      <w:r>
        <w:rPr>
          <w:color w:val="000000"/>
          <w:szCs w:val="20"/>
        </w:rPr>
        <w:t>станица Копанская, Ейский район, Краснодарский край</w:t>
      </w:r>
      <w:r>
        <w:rPr>
          <w:szCs w:val="28"/>
        </w:rPr>
        <w:t>, место жительства – Краснодарский край, Ейский район, станица Копанская, место работы – МБДОУ ДСКВ № 1 ст. Копанской МО Ейский район, должность – младший воспитатель, выдвинута политической партией «ЕДИНАЯ РОССИЯ».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Александров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Александровский девя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Лихацкий Александр Григорьевич, дата рождения – 11 июля 1965 года, место рождения – </w:t>
      </w:r>
      <w:r>
        <w:rPr>
          <w:color w:val="000000"/>
          <w:szCs w:val="20"/>
        </w:rPr>
        <w:t>поселок Заводской Ейского района Краснодарского края</w:t>
      </w:r>
      <w:r>
        <w:rPr>
          <w:szCs w:val="28"/>
        </w:rPr>
        <w:t xml:space="preserve">, место жительства – Краснодарский край, Ейский район, село Александровка, профессиональное образование – Кубанский ордена Красного Знамени сельхозинститут город Краснодар, 1991 год, место работы – администрация Александровского сельского поселения Ейского района, должность – директор МУ «Александровское», выдвинут политической партией «ЕДИНАЯ РОССИЯ». 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Степной одиннадцатимандатный избирательный округ № 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Никифорова Евгения Викторовна, дата рождения – 29 декабря 1974 года, место рождения – </w:t>
      </w:r>
      <w:r>
        <w:rPr>
          <w:color w:val="000000"/>
          <w:szCs w:val="20"/>
        </w:rPr>
        <w:t>станица Камышеватская, Ейский район, Краснодарский край</w:t>
      </w:r>
      <w:r>
        <w:rPr>
          <w:szCs w:val="28"/>
        </w:rPr>
        <w:t xml:space="preserve">, место жительства – Краснодарский край, Ейский район, станица Камышеватская, профессиональное образование – ГОУ СПО «Ейский педагогический колледж», 2008 год, место работы – МБОУ ДО Дом Детского Творчества МО Ейский район, должность – социальный педагог, выдвинута политической партией «ЕДИНАЯ РОССИЯ». 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Ей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Октябрьский пятнадца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Спирина Вероника Александровна, дата рождения – 26 августа 1977 года, место рождения – </w:t>
      </w:r>
      <w:r>
        <w:rPr>
          <w:color w:val="000000"/>
          <w:szCs w:val="20"/>
        </w:rPr>
        <w:t>город Абай Карагандинская область Казахская ССР</w:t>
      </w:r>
      <w:r>
        <w:rPr>
          <w:szCs w:val="28"/>
        </w:rPr>
        <w:t xml:space="preserve">, место жительства – Краснодарский край, Ейский район, поселок Октябрьский, профессиональное образование – ФГОУ СПО «Колледж «Ейский» город Ейск, 2011 год, место работы – МКОУ ДО спортивная школа МО Ейский район, должность – заведующий хозяйством, депутат Совета Ей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. Салова Татьяна Викторовна, дата рождения – 23 февраля 1971 года, место рождения – </w:t>
      </w:r>
      <w:r>
        <w:rPr>
          <w:color w:val="000000"/>
          <w:szCs w:val="20"/>
        </w:rPr>
        <w:t>город Мурманск</w:t>
      </w:r>
      <w:r>
        <w:rPr>
          <w:szCs w:val="28"/>
        </w:rPr>
        <w:t xml:space="preserve">, место жительства – Краснодарский край, Ейский район, поселок Братский, профессиональное образование – Вологодский государственный педагогический институт, 1993 год, место работы – МБОУ СОШ № 22 п. Октябрьский МО Ейский район, должность – директор, депутат Совета Ей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3. Топтыгина Яна Николаевна, дата рождения – 13 апреля 1991 года, место рождения – </w:t>
      </w:r>
      <w:r>
        <w:rPr>
          <w:color w:val="000000"/>
          <w:szCs w:val="20"/>
        </w:rPr>
        <w:t>город Канск Красноярского края</w:t>
      </w:r>
      <w:r>
        <w:rPr>
          <w:szCs w:val="28"/>
        </w:rPr>
        <w:t xml:space="preserve">, место жительства – Краснодарский край, Ейский район, поселок Октябрьский, профессиональное образование – Негосударственная автономная некоммерческая организация высшего образования «Институт мировых цивилизация» город Москва, 2016 год, место работы – МБОУ СОШ № 22 п. Октябрьский МО Ейский район, должность – педагог-психолог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4. Ломацкая Светлана Сергеевна, дата рождения – 19 декабря 1986 года, место рождения – </w:t>
      </w:r>
      <w:r>
        <w:rPr>
          <w:color w:val="000000"/>
          <w:szCs w:val="20"/>
        </w:rPr>
        <w:t>поселок Октябрьский, Ейский район, Краснодарский край</w:t>
      </w:r>
      <w:r>
        <w:rPr>
          <w:szCs w:val="28"/>
        </w:rPr>
        <w:t xml:space="preserve">, место жительства – Краснодарский край, Ейский район, поселок Октябрьский, профессиональное образование – НОУ СПО «Юридический техникум» город Кропоткин, 2007 год, место работы – МКОУ ДО спортивная школа МО Ейский район, должность – делопроизводитель, депутат Совета Ей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Заводской пятимандатный избирательный округ № 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Якимец Сергей Андрианович, дата рождения – 25 октября 1982 года, место рождения – </w:t>
      </w:r>
      <w:r>
        <w:rPr>
          <w:color w:val="000000"/>
          <w:szCs w:val="20"/>
        </w:rPr>
        <w:t>поселок Октябрьский Ейского района Краснодарского края</w:t>
      </w:r>
      <w:r>
        <w:rPr>
          <w:szCs w:val="28"/>
        </w:rPr>
        <w:t xml:space="preserve">, место жительства – Краснодарский край, Ейский район, поселок Октябрьский, профессиональное образование – ГБПОУ КК «Ейский полипрофильный колледж» город Ейск, 2023 год, род занятий – временно неработающий, выдвинут политической партией «ЕДИНАЯ РОССИЯ», член Всероссийской политической партии «ЕДИНАЯ РОССИЯ».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Морев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Моревский деся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Михайлова Елена Викторовна, дата рождения – 22 мая 1977 года, место рождения – </w:t>
      </w:r>
      <w:r>
        <w:rPr>
          <w:color w:val="000000"/>
          <w:szCs w:val="20"/>
        </w:rPr>
        <w:t>станица Камышеватская Ейский район Краснодарский край</w:t>
      </w:r>
      <w:r>
        <w:rPr>
          <w:szCs w:val="28"/>
        </w:rPr>
        <w:t xml:space="preserve">, место жительства – Краснодарский край, Ейский район, поселок Октябрьский, род занятий – временно неработающая, депутат Совета Моревского сельского поселения Ейского района четвертого созыва, выдвинута политической партией «ЕДИНАЯ РОССИЯ», член Всероссийской политической партии «ЕДИНАЯ РОССИЯ».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Камышеват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Камышеватский сем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Оноприенко Юрий Евгеньевич, дата рождения – 13 декабря 1963 года, место рождения – </w:t>
      </w:r>
      <w:r>
        <w:rPr>
          <w:color w:val="000000"/>
          <w:szCs w:val="20"/>
        </w:rPr>
        <w:t>село Данильченково Находкинского района Приморского края</w:t>
      </w:r>
      <w:r>
        <w:rPr>
          <w:szCs w:val="28"/>
        </w:rPr>
        <w:t>, место жительства – Краснодарский край, Ейский район, станица Ясенская, место работы – МУ «Ясени» Ясенского сельского поселения Ейского района, должность – электрик по внешнему совместительству, выдвинут политической партией «ЕДИНАЯ РОССИЯ».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Камышеватский тринадцатимандатный избирательный округ № 2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1. Новиков Алексей Геннадьевич, дата рождения – 6 января 1989 года, место рождения – </w:t>
      </w:r>
      <w:r>
        <w:rPr>
          <w:color w:val="000000"/>
          <w:szCs w:val="20"/>
        </w:rPr>
        <w:t>город Гудермес ЧИАССР</w:t>
      </w:r>
      <w:r>
        <w:rPr>
          <w:szCs w:val="28"/>
        </w:rPr>
        <w:t xml:space="preserve">, место жительства – Краснодарский край, Ейский район, станица Камышеватская, место работы – ГКУ КК «Управление по обеспечению пожарной безопасности, предупреждению и ликвидации чрезвычайных ситуаций и гражданской обороны», должность – пожарный пожарной части № 7 МО Ейский район, станица Камышеватская, выдвинут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. Андрияш Юлия Александровна, дата рождения – 3 декабря 1988 года, место рождения – </w:t>
      </w:r>
      <w:r>
        <w:rPr>
          <w:color w:val="000000"/>
          <w:szCs w:val="20"/>
        </w:rPr>
        <w:t>станица Камышеватская Ейского района Краснодарского края</w:t>
      </w:r>
      <w:r>
        <w:rPr>
          <w:szCs w:val="28"/>
        </w:rPr>
        <w:t xml:space="preserve">, профессиональное образование – ГОУ СПО «Ейский медицинский колледж» департамента здравоохранения Краснодарского края, 2009 год, место работы – ГКУ СО КК «Камышеватский социально-реабилитационный центр для несовершеннолетних», должность – делопроизводитель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3. Пусть Юлия Геннадьевна, дата рождения – 16 декабря 1987 года, место рождения – </w:t>
      </w:r>
      <w:r>
        <w:rPr>
          <w:color w:val="000000"/>
          <w:szCs w:val="20"/>
        </w:rPr>
        <w:t>станица Камышеватская Ейского района Краснодарского края</w:t>
      </w:r>
      <w:r>
        <w:rPr>
          <w:szCs w:val="28"/>
        </w:rPr>
        <w:t xml:space="preserve">, место жительства – Краснодарский край, Ейский район, станица Камышеватская, профессиональное образование – НАЧОУ ВПО Современная Гуманитарная Академия город Москва, 2012 год, место работы – МУ «Молодежный поселенческий центр «Юность», должность – директор, выдвинута политической партией «ЕДИНАЯ РОССИЯ», член Всероссийской политической партии «ЕДИНАЯ РОССИЯ».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ыдвинувшиеся кандидаты в депутаты Совета Красноармейского </w:t>
      </w:r>
    </w:p>
    <w:p>
      <w:pPr>
        <w:pStyle w:val="Style20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Ейского района пятого созыва</w:t>
      </w:r>
    </w:p>
    <w:p>
      <w:pPr>
        <w:pStyle w:val="Normal"/>
        <w:spacing w:lineRule="auto" w:line="276"/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  <w:u w:val="single"/>
        </w:rPr>
        <w:t>Дата выдвижения 19 июля 2024 года</w:t>
      </w:r>
    </w:p>
    <w:p>
      <w:pPr>
        <w:pStyle w:val="Normal"/>
        <w:spacing w:lineRule="auto" w:line="276"/>
        <w:ind w:firstLine="708"/>
        <w:rPr>
          <w:b/>
          <w:b/>
          <w:szCs w:val="28"/>
        </w:rPr>
      </w:pPr>
      <w:r>
        <w:rPr>
          <w:b/>
          <w:szCs w:val="28"/>
        </w:rPr>
        <w:t>Красноармейский десятимандатный избирательный округ № 1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2. Минченко Ольга Владимировна, дата рождения – 5 июля 1952 года, место рождения – </w:t>
      </w:r>
      <w:r>
        <w:rPr>
          <w:color w:val="000000"/>
          <w:szCs w:val="20"/>
        </w:rPr>
        <w:t>Красноармейский с/с Ейского района Краснодарского края</w:t>
      </w:r>
      <w:r>
        <w:rPr>
          <w:szCs w:val="28"/>
        </w:rPr>
        <w:t xml:space="preserve">, профессиональное образование – Ростовский вечерний технологический техникум легкой промышленности город Ростов-на-Дону, 1975 год, род занятий – пенсионер, выдвинута политической партией «ЕДИНАЯ РОССИЯ», член Всероссийской политической партии «ЕДИНАЯ РОССИЯ». 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16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eastAsia="Calibri"/>
      <w:sz w:val="22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SchoolBook;Times New Roman" w:hAnsi="SchoolBook;Times New Roman" w:cs="SchoolBook;Times New Roman"/>
      <w:sz w:val="26"/>
      <w:lang w:val="ru-RU" w:bidi="ar-SA"/>
    </w:rPr>
  </w:style>
  <w:style w:type="character" w:styleId="21">
    <w:name w:val="Основной текст с отступом 2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Buttontext">
    <w:name w:val="button__text"/>
    <w:qFormat/>
    <w:rPr/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360"/>
      <w:ind w:right="4818" w:hanging="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sz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sz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  <w:jc w:val="left"/>
    </w:pPr>
    <w:rPr>
      <w:sz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0T09:24:00Z</dcterms:created>
  <dc:creator>Таранов</dc:creator>
  <dc:description/>
  <cp:keywords/>
  <dc:language>en-US</dc:language>
  <cp:lastModifiedBy>Клинаев ВП</cp:lastModifiedBy>
  <cp:lastPrinted>2024-07-20T12:40:00Z</cp:lastPrinted>
  <dcterms:modified xsi:type="dcterms:W3CDTF">2024-07-20T09:54:00Z</dcterms:modified>
  <cp:revision>3</cp:revision>
  <dc:subject/>
  <dc:title>Территориальная избирательная комиссия</dc:title>
</cp:coreProperties>
</file>