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убличных слушаний по проекту районного бюджета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назначены постановлением администрации муниципального образования Ей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8 ноября 2024 года № 6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публичных слушаний: «О районном бюджете на 2025 год и на плановый период 2026 и 2027 годов»</w:t>
      </w:r>
    </w:p>
    <w:p>
      <w:pPr>
        <w:pStyle w:val="Normal"/>
        <w:rPr/>
      </w:pPr>
      <w:r>
        <w:rPr>
          <w:sz w:val="28"/>
          <w:szCs w:val="28"/>
        </w:rPr>
        <w:t xml:space="preserve">Инициатор проведения публичных слушаний: глава муниципального образования Ейский район </w:t>
      </w:r>
    </w:p>
    <w:p>
      <w:pPr>
        <w:pStyle w:val="Normal"/>
        <w:rPr/>
      </w:pPr>
      <w:r>
        <w:rPr>
          <w:sz w:val="28"/>
          <w:szCs w:val="28"/>
        </w:rPr>
        <w:t>Дата, время и место проведения: 3 декабря 2024 года, 11.00, г. Ейск, ул. Свердлова,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 публичных слушаниях подлежит опубликованию</w:t>
      </w:r>
    </w:p>
    <w:p>
      <w:pPr>
        <w:pStyle w:val="Normal"/>
        <w:rPr/>
      </w:pPr>
      <w:r>
        <w:rPr>
          <w:sz w:val="28"/>
          <w:szCs w:val="28"/>
        </w:rPr>
        <w:t>Уполномоченный орган по проведению публичных слушаний: организационный комитет  по подготовке  и проведению публичных слушаний по проекту районного бюджета на 2025 год и на плановый период 2026 и 2027 год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68"/>
        <w:gridCol w:w="594"/>
        <w:gridCol w:w="4806"/>
        <w:gridCol w:w="4680"/>
        <w:gridCol w:w="1699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и рекоменд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ов и участни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, рекомендации внесены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или формулировка вопрос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едложения, рекоменд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эксперта, участника, название организации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7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йонном бюджете на 2025 год и на плановый период 2026 и 2027 год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й по теме публичных слушаний и заявок на выступление от граждан не поступил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я  организационного комите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бличные слушания считать оконченным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ключение о результатах публичных слушаний направить главе муниципального образования Ейский рай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онного комит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ий район, начальник финансового управления                                                                                         Е.В. Карп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дека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57:00Z</dcterms:created>
  <dc:creator>budjet_e</dc:creator>
  <dc:description/>
  <cp:keywords/>
  <dc:language>en-US</dc:language>
  <cp:lastModifiedBy>zamnach</cp:lastModifiedBy>
  <cp:lastPrinted>2024-12-04T16:13:00Z</cp:lastPrinted>
  <dcterms:modified xsi:type="dcterms:W3CDTF">2024-12-04T13:15:00Z</dcterms:modified>
  <cp:revision>91</cp:revision>
  <dc:subject/>
  <dc:title/>
</cp:coreProperties>
</file>