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важаемые жители Ейского райо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января 2025 года в 11 часов в малом зале администрации муниципального образования Ейский район по адресу: г. Ейск, ул. Свердлова, 106, 1 этаж, состоялись публичные слушания по проекту изменений в Устав муниципального образования Ейский район. Информируем Вас о результатах публичных слушаний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Текст заключения прилаг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3:34:00Z</dcterms:created>
  <dc:creator>Verstka</dc:creator>
  <dc:description/>
  <dc:language>en-US</dc:language>
  <cp:lastModifiedBy>Verstka</cp:lastModifiedBy>
  <dcterms:modified xsi:type="dcterms:W3CDTF">2025-01-14T13:35:00Z</dcterms:modified>
  <cp:revision>1</cp:revision>
  <dc:subject/>
  <dc:title/>
</cp:coreProperties>
</file>