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от 1 апреля 2025 г.                                                                                                            № 182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ru-RU"/>
        </w:rPr>
        <w:t>назначении публичных слушаний по годовому отчет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сполнении районного бюджета за 2024 год</w:t>
      </w:r>
    </w:p>
    <w:p>
      <w:pPr>
        <w:pStyle w:val="Normal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целях обеспечения принципа прозрачности (открытости) бюджетной системы Российской Федерации, в соответствии с решениями Совета муниципального образования Ейский район от 23 апреля 2014 г. № 194 «Об утверждении Положения о бюджетном процессе в муниципальном образовании Ейский район» и от 30 мая 2014 г. № 210 «Об утверждении положения о порядке организации и проведения публичных слушаний в муниципальном образовании Ейский район», статьями 67, 70 Устава муниципального образования Ейский район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 Назначить публичные слушания по теме «Годовой отчет об исполнении районного бюджета за 2024 год» (далее – публичные слушания) на 11.00 часов 23 апреля 2025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 Местом проведения публичных слушаний определить здание администрации муниципального образования Ейский район, расположенное по адресу: г. Ейск, ул. Свердлова, 106, большой зал (2 этаж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 Утвердить состав организационного комитета по подготовке и проведению публичных слушаний по годовому отчету об исполнении районного бюджета за 2024 год согласно приложению к настоящему постановлению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ru-RU"/>
        </w:rPr>
        <w:t>4. </w:t>
      </w:r>
      <w:r>
        <w:rPr>
          <w:sz w:val="28"/>
          <w:szCs w:val="28"/>
        </w:rPr>
        <w:t xml:space="preserve">Отделу по взаимодействию со </w:t>
      </w:r>
      <w:r>
        <w:rPr>
          <w:sz w:val="28"/>
          <w:szCs w:val="28"/>
          <w:lang w:val="ru-RU"/>
        </w:rPr>
        <w:t>средствами массовой информации</w:t>
      </w:r>
      <w:r>
        <w:rPr>
          <w:sz w:val="28"/>
          <w:szCs w:val="28"/>
        </w:rPr>
        <w:t xml:space="preserve"> администрации муниципального образования Ейский район (</w:t>
      </w:r>
      <w:r>
        <w:rPr>
          <w:sz w:val="28"/>
          <w:szCs w:val="28"/>
          <w:lang w:val="ru-RU"/>
        </w:rPr>
        <w:t>Тарасова Л.П.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в срок не позднее 7 апреля 2025 года </w:t>
      </w:r>
      <w:r>
        <w:rPr>
          <w:sz w:val="28"/>
          <w:szCs w:val="28"/>
        </w:rPr>
        <w:t xml:space="preserve">опубликовать </w:t>
      </w:r>
      <w:r>
        <w:rPr>
          <w:sz w:val="28"/>
          <w:szCs w:val="28"/>
          <w:lang w:val="ru-RU"/>
        </w:rPr>
        <w:t>настоящее постановление, информацию о месте и порядке предоставления гражданами предложений и заявок по теме публичных слушаний, проект решения Совета муниципального образования Ейский район об исполнении районного бюджета за 2024 год (далее – проект решения) и материалы, представляемые в соответствии с бюджетным законодательством одновременно с проектом решения (далее – документы) в официальном печатном издании, распространяемом в муниципальном образовании Ейский район, с указанием официального сетевого издания, в котором размещен полный текст документ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 Отделу информатизации администрации муниципального образования Ейский район (Зайцев Б.И.) разместить настоящее постановление на официальном сайте муниципального образования Ейский район в информационно-телекоммуникационной сети «Интернет» https://yeiskraion.ru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6. Контроль за выполнением настоящего постановления возложить на заместителя главы муниципального образования Ейский район, начальника финансового управления Карпухину Е.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Постановление вступает в силу </w:t>
      </w:r>
      <w:r>
        <w:rPr>
          <w:sz w:val="28"/>
          <w:szCs w:val="28"/>
          <w:lang w:val="ru-RU"/>
        </w:rPr>
        <w:t>со дня его подписания.</w:t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ий район                                                                            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 </w:t>
      </w:r>
      <w:bookmarkStart w:id="0" w:name="sub_1"/>
      <w:bookmarkEnd w:id="0"/>
      <w:r>
        <w:rPr>
          <w:sz w:val="28"/>
          <w:szCs w:val="28"/>
          <w:lang w:val="ru-RU"/>
        </w:rPr>
        <w:t>Р.Ю. Бублик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4:24:00Z</dcterms:created>
  <dc:creator>budget1</dc:creator>
  <dc:description/>
  <cp:keywords/>
  <dc:language>en-US</dc:language>
  <cp:lastModifiedBy>zamnach</cp:lastModifiedBy>
  <cp:lastPrinted>2024-03-25T18:49:00Z</cp:lastPrinted>
  <dcterms:modified xsi:type="dcterms:W3CDTF">2025-04-01T08:13:00Z</dcterms:modified>
  <cp:revision>142</cp:revision>
  <dc:subject/>
  <dc:title/>
</cp:coreProperties>
</file>