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становлением администрации муниципального образования Ейский район от 21.07.2025 года №372 Об утверждении документации по планировке территории (проект планировки и проект межевания территории) по объекту: «Газопровод высокого и низкого давления в хут. Новатор Ейского района Краснодарского края»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тверждается документация по планировке территории (проект планировки и проект межевания территории) по объекту: «Газопровод высокого и низкого давления в хут. Новатор Ейского района Краснодарского края»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Информацию о размещении можно найти на официальном сайте в разделе «Градостроительная деятельность» </w:t>
      </w:r>
      <w:hyperlink r:id="rId2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https://yeiskraion.ru</w:t>
        </w:r>
      </w:hyperlink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before="0" w:after="1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eiskra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06:00Z</dcterms:created>
  <dc:creator>Verstka</dc:creator>
  <dc:description/>
  <cp:keywords/>
  <dc:language>en-US</dc:language>
  <cp:lastModifiedBy>Verstka</cp:lastModifiedBy>
  <dcterms:modified xsi:type="dcterms:W3CDTF">2025-07-24T10:08:00Z</dcterms:modified>
  <cp:revision>2</cp:revision>
  <dc:subject/>
  <dc:title/>
</cp:coreProperties>
</file>